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55</w:t>
        <w:tab/>
        <w:t>1.</w:t>
        <w:tab/>
        <w:t>Listing Agreement Checklist</w:t>
      </w:r>
    </w:p>
    <w:p>
      <w:pPr>
        <w:pStyle w:val="ZzSansSerif"/>
        <w:rPr>
          <w:vanish/>
        </w:rPr>
      </w:pPr>
      <w:r>
        <w:rPr>
          <w:vanish/>
        </w:rPr>
      </w:r>
    </w:p>
    <w:p>
      <w:pPr>
        <w:pStyle w:val="Checklist1"/>
        <w:rPr/>
      </w:pPr>
      <w:r>
        <w:rPr/>
        <w:t>__</w:t>
        <w:tab/>
        <w:t>The amount of the commission, usually expressed as a percentage of the sales price. By law, all commissions are negotiable. Bus &amp; P C §10147.5.</w:t>
      </w:r>
    </w:p>
    <w:p>
      <w:pPr>
        <w:pStyle w:val="Checklist1"/>
        <w:rPr/>
      </w:pPr>
      <w:r>
        <w:rPr/>
        <w:t>__</w:t>
        <w:tab/>
        <w:t>The term of the listing agreement. A 3- or 6-month term is common. If the term is too short, the broker may not be sufficiently motivated to sell the property. If the term is too long, it may be difficult to switch to another broker if the first broker is not putting forth sufficient effort.</w:t>
      </w:r>
    </w:p>
    <w:p>
      <w:pPr>
        <w:pStyle w:val="Checklist1"/>
        <w:rPr/>
      </w:pPr>
      <w:r>
        <w:rPr/>
        <w:t>__</w:t>
        <w:tab/>
        <w:t>Does the agreement specifically list what constitutes “due diligence” by the broker and the specific tasks the broker will perform? Industry forms rarely include such provisions.</w:t>
      </w:r>
    </w:p>
    <w:p>
      <w:pPr>
        <w:pStyle w:val="Checklist1"/>
        <w:rPr/>
      </w:pPr>
      <w:r>
        <w:rPr/>
        <w:t>__</w:t>
        <w:tab/>
        <w:t>The language concerning when the commission is earned (as opposed to the time when payment is due). From the seller’s standpoint, the commission should not be earned until the sale has closed, unless closing was prevented by the seller’s breach of the sales agreement. Listing agreements frequently provide that the commission is earned when the broker produces a “ready, willing, and able buyer.” Under such a provision, the seller may be liable for the commission once an unconditional contract is accepted, even if the buyer later refuses to complete the transaction (although the broker may have difficulty proving that a defaulting buyer was, in fact, “ready, willing, and able”). See §2.108. Some listing agreements may contain ambiguous language concerning when the commission is earned. For example, some may state that the commission is earned when the property is “sold.”</w:t>
      </w:r>
    </w:p>
    <w:p>
      <w:pPr>
        <w:pStyle w:val="Checklist1"/>
        <w:rPr/>
      </w:pPr>
      <w:r>
        <w:rPr/>
        <w:t>__</w:t>
        <w:tab/>
        <w:t>Is the broker expected to cooperate with other brokers, and, if so, how the commission is to be shared?</w:t>
      </w:r>
    </w:p>
    <w:p>
      <w:pPr>
        <w:pStyle w:val="Checklist1"/>
        <w:rPr/>
      </w:pPr>
      <w:r>
        <w:rPr/>
        <w:t>__</w:t>
        <w:tab/>
        <w:t>Will the listing be submitted to the multiple listing service (residential transactions)? Sellers usually wish to get the broadest possible exposure of the property as quickly as possible.</w:t>
      </w:r>
    </w:p>
    <w:p>
      <w:pPr>
        <w:pStyle w:val="Checklist1"/>
        <w:widowControl/>
        <w:bidi w:val="0"/>
        <w:spacing w:before="0" w:after="120"/>
        <w:ind w:left="360" w:hanging="360"/>
        <w:rPr/>
      </w:pPr>
      <w:r>
        <w:rPr/>
        <w:t>__</w:t>
        <w:tab/>
        <w:t>The price and terms of sale. Even though the sale terms in a listing agreement do not obligate the seller to sell to a buyer whose offer meets the terms, the broker may have earned a commission when he or she procures an offer that meets the specified ter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7:00Z</dcterms:created>
  <dc:creator/>
  <dc:description/>
  <cp:keywords/>
  <dc:language>en-US</dc:language>
  <cp:lastModifiedBy>weavers</cp:lastModifiedBy>
  <cp:lastPrinted>2003-05-02T11:57:00Z</cp:lastPrinted>
  <dcterms:modified xsi:type="dcterms:W3CDTF">2009-12-08T20:27:00Z</dcterms:modified>
  <cp:revision>2</cp:revision>
  <dc:subject/>
  <dc:title>||§2</dc:title>
</cp:coreProperties>
</file>